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ATEA ŞI DIVERSITATEA LUMII V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Lumea vie ne apare deopotrivă unitară şi diversă, unitatea şi diversitatea lumii vii reprezentând laturi inseparabile ale procesului evoluţiei biologicepunct Cu toate că posedă […] trăsături comune, lumea vie ni se prezintă într-o diversitate enormăpunct  Amploarea diversităţii este exprimată, în primul rând,  de numărul de specii biologicepunct 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osebiri apar nu numai de la o specie la alta, dar chiar şi în interiorul aceleiaşi speciipunct De exemplu, specia umană, la care s-au diferenţiat, în cursul evoluţiei sale, mai multe rase diferit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ate organismele vii se caracterizează prin metabolism-schimb permanent de substanţă, energie şi informaţie dintre organismul viu şi mediul său de viaţă - şi au ca trăsături definitorii: autoconservarea, autodezvoltarea, autoreglarea şi autoreproducerea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ţuitoarele actuale descind dintr-un strămoş comunpunct Numai astfel se poate explica de ce toate vieţuitoarele posedă aceleaşi însuşiri fundamentalepunct Vorbim, în acest caz, de unitatea lumii vii, care a fost asigurată de funcţionarea, cu exactitate, a mecanismului eredităţii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-a lungul erelor geologice, evoluţia a păstrat fundamentul molecular de organizare a sistemelor biologice, fără de care nu ar fi fost posibilă continuitatea vieţiipunct</w:t>
      </w:r>
    </w:p>
    <w:p>
      <w:pPr>
        <w:pStyle w:val="Normal"/>
        <w:spacing w:lineRule="auto" w:line="240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337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rsitatea informaţională şi morfo-funcţională a speciilor biologice reprezintă o trăsătură a lumii vii aflate în evoluţi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ilitatea lumii vii este generată de mutaţii şi recombinări geneticepunct Atunci când mutaţiile au conferit avantaje adaptative, a avut loc evoluţia speciei, prin transformarea ei progresivă, aceasta devenind cu timpul o altă specie (anageneză) sau a avut loc scindarea acesteia în mai multe specii diferite (cladogeneză)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atea şi diversitatea lumii vii sunt consecinţe ale evoluţiei şi adaptării vieţuitoarelor, sub acţiunea selecţiei natural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ificarea organismelor vii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ezent, organismele vii sunt clasificate în cinci regnuri: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r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cteriile; 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ianobacterii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chaea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st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r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omicet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micetel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gi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ytr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g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chenii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ae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avascular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vascular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li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tebrat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at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ţii taxonomicepunct Pe baza unor caractere ale aparatului vegetativ (ale cormului) dar, în special, a celor din sfera reproducătoare (organizarea florilor, seminţelor şi fructelor), angiospermele (filumul Magnoliophyta) sunt împărţite în două clase: Dicotyledonatae şi Monocotyledonata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927"/>
        <w:gridCol w:w="3675"/>
      </w:tblGrid>
      <w:tr>
        <w:trPr>
          <w:trHeight w:val="85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cotyledonata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otyledonata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mple</w:t>
            </w:r>
          </w:p>
        </w:tc>
      </w:tr>
      <w:tr>
        <w:trPr>
          <w:trHeight w:val="85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ingur cotiledo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ă cotiledoane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almierul - Stejarul</w:t>
            </w:r>
          </w:p>
        </w:tc>
      </w:tr>
      <w:tr>
        <w:trPr>
          <w:trHeight w:val="85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obişnuit trei sau multiplu de treipunc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cinci sau multiplul lorpunct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Crinul - Arţarul</w:t>
            </w:r>
          </w:p>
        </w:tc>
      </w:tr>
      <w:tr>
        <w:trPr>
          <w:trHeight w:val="85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urile frunzelor sunt paralelepunc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aţiunea frunzelor este, în general, reticulată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Grâul - Carpenul</w:t>
            </w:r>
          </w:p>
        </w:tc>
      </w:tr>
      <w:tr>
        <w:trPr>
          <w:trHeight w:val="851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răspândite uniform în tulpinăpunc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ordonate circular în tulpinăpunct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orumbul - Fasolea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</w:t>
      </w:r>
      <w:r>
        <w:rPr>
          <w:rFonts w:cs="Arial" w:ascii="Arial" w:hAnsi="Arial"/>
          <w:i/>
          <w:sz w:val="24"/>
          <w:szCs w:val="24"/>
          <w:lang w:val="it-IT"/>
        </w:rPr>
        <w:t>-a</w:t>
      </w:r>
      <w:r>
        <w:rPr>
          <w:rFonts w:cs="Arial" w:ascii="Arial" w:hAnsi="Arial"/>
          <w:sz w:val="24"/>
          <w:szCs w:val="24"/>
          <w:lang w:val="it-IT"/>
        </w:rPr>
        <w:t>, Lucian Gavril</w:t>
      </w:r>
      <w:r>
        <w:rPr>
          <w:rFonts w:cs="Arial" w:ascii="Arial" w:hAnsi="Arial"/>
          <w:sz w:val="24"/>
          <w:szCs w:val="24"/>
        </w:rPr>
        <w:t>ă, Nicolae Toma</w:t>
      </w:r>
      <w:r>
        <w:rPr>
          <w:rFonts w:cs="Arial" w:ascii="Arial" w:hAnsi="Arial"/>
          <w:sz w:val="24"/>
          <w:szCs w:val="24"/>
          <w:lang w:val="it-IT"/>
        </w:rPr>
        <w:t>)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98135" cy="363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2:00Z</dcterms:created>
  <dc:creator>CNEE</dc:creator>
  <dc:description/>
  <cp:keywords/>
  <dc:language>en-US</dc:language>
  <cp:lastModifiedBy>Elev</cp:lastModifiedBy>
  <cp:lastPrinted>2012-06-18T13:59:00Z</cp:lastPrinted>
  <dcterms:modified xsi:type="dcterms:W3CDTF">2012-06-18T11:00:00Z</dcterms:modified>
  <cp:revision>49</cp:revision>
  <dc:subject/>
  <dc:title/>
</cp:coreProperties>
</file>